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0.17) 03-06.80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4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4,4 км.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550"/>
        <w:gridCol w:w="6522"/>
      </w:tblGrid>
      <w:tr>
        <w:trPr>
          <w:trHeight w:val="3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станция "Канавинская"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Канавинский р-н, ул. Советская, 20-А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Пестяки Ивановская область, Пестяковский р-н, п. Пестяки, ул. Советская, у д. 79</w:t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6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тарилово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. Старилово Ивановская область, Верхне-Ландеховский р-н, д. Старилово, региональная трасса "Ростов - Нижний Новгород" в 40 м от д. 21 ул. Почтовая в д. Старилово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Мыт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. Мыт Ивановская область, Верхне-Ландеховский р-н, п. Мыт, ул. Заречная, у д. 39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С п. Палех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5620 п. Палех Ивановская область, п. Палех, ул. Шуйская, Д. 1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Шуя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155900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Шуя Ивановская область,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Шуя, пл. Вокзальная, 4а</w:t>
            </w:r>
          </w:p>
        </w:tc>
      </w:tr>
      <w:tr>
        <w:trPr>
          <w:trHeight w:val="5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153032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ул. Лежневская, д. 152-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4863"/>
        <w:gridCol w:w="4501"/>
      </w:tblGrid>
      <w:tr>
        <w:trPr>
          <w:trHeight w:val="62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Ивана Романов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Нижний Новгород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г.т.Лукино, Балахнинский район, Нижегород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7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мобильная дорога 22 ОП РЗ 22К-0326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подъезд к г.Балахна от а/д Шопша-Иваново-Н.Новгород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Энгельс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Дзержинского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Дзержинского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Глав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47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втомобильная дорога 22 ОП РЗ 22К-002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Линда-Городец-Заволжь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.Стариково, Ивановская область</w:t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Мыт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.Окульцево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Голиков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Баканов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Шуй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20"/>
              </w:rPr>
              <w:t>Р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2-я Москов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Центральн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Ивановская улиц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Кохма, Ивановская область</w:t>
            </w:r>
          </w:p>
        </w:tc>
      </w:tr>
      <w:tr>
        <w:trPr>
          <w:trHeight w:val="29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 1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Куконковых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Шубиных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Строителей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29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танко строителей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4863"/>
        <w:gridCol w:w="4501"/>
      </w:tblGrid>
      <w:tr>
        <w:trPr>
          <w:trHeight w:val="6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1"/>
        <w:gridCol w:w="1725"/>
        <w:gridCol w:w="1667"/>
        <w:gridCol w:w="1396"/>
        <w:gridCol w:w="1881"/>
      </w:tblGrid>
      <w:tr>
        <w:trPr>
          <w:trHeight w:val="302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63"/>
        <w:gridCol w:w="1599"/>
        <w:gridCol w:w="1473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5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7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1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7-3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70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-2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70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-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7-0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7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-3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7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-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37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-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100"/>
      <w:sz w:val="36"/>
      <w:szCs w:val="3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3</Characters>
  <CharactersWithSpaces>3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06:00Z</dcterms:created>
  <dc:creator/>
  <dc:description/>
  <dc:language>en-US</dc:language>
  <cp:lastModifiedBy/>
  <dcterms:modified xsi:type="dcterms:W3CDTF">2017-10-18T1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